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ctricity Supply to Latika Devi And Two Others at Maro, Sigatok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aro, Sigatoka</w:t>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10/19</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01/20</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2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6</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6</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9-08-27T08:59:00Z</dcterms:modified>
  <cp:revision>60</cp:revision>
  <dc:subject/>
  <dc:title>FEA</dc:title>
</cp:coreProperties>
</file>