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Latika Devi And Two Others at Maro,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ro,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1/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Latika Devi And Two Others at Maro,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ro, Sigatoka</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1/2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9-08-27T09:01:00Z</dcterms:modified>
  <cp:revision>27</cp:revision>
  <dc:subject/>
  <dc:title>FEA</dc:title>
</cp:coreProperties>
</file>