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 xml:space="preserve">Saimone Rogoimuri 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ity Supply to Latika Devi And Two Others at Maro, Sigatok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Maro, Sigatoka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10/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1/20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5 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cp:lastPrinted>2012-03-26T13:54:00Z</cp:lastPrinted>
  <dcterms:modified xsi:type="dcterms:W3CDTF">2019-08-27T09:02:00Z</dcterms:modified>
  <cp:revision>58</cp:revision>
  <dc:subject/>
  <dc:title>FEA</dc:title>
</cp:coreProperties>
</file>