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Underground Cable For Supply to Humes Industries Fiji Ltd at Wailada, Lam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lada, Lami</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2/11/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3/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9-17T20:49:00Z</dcterms:modified>
  <cp:revision>19</cp:revision>
  <dc:subject/>
  <dc:title>FEA</dc:title>
</cp:coreProperties>
</file>