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50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Installation of Underground Cable For Supply to Humes Industries Fiji Ltd at Wailada, La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Wailada, La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2/11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/12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6.95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Installation of Underground Cable For Supply to Humes Industries Fiji Ltd at Wailada, La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D0CEC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Wailada, La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2/11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/12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dcterms:modified xsi:type="dcterms:W3CDTF">2018-09-17T20:50:00Z</dcterms:modified>
  <cp:revision>16</cp:revision>
  <dc:subject/>
  <dc:title>FEA</dc:title>
</cp:coreProperties>
</file>