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stallation of Underground Cable For Supply to Humes Industries Fiji Ltd at Wailada, Lam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Wailada, Lam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2/11/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03/12/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stallation of Underground Cable For Supply to Humes Industries Fiji Ltd at Wailada, Lam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Wailada, Lam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2/11/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03/12/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SunilS</cp:lastModifiedBy>
  <dcterms:modified xsi:type="dcterms:W3CDTF">2018-09-17T20:49:00Z</dcterms:modified>
  <cp:revision>31</cp:revision>
  <dc:subject/>
  <dc:title>FEA</dc:title>
</cp:coreProperties>
</file>