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amp; Basant Kumar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 xml:space="preserve">Construction of 33kV Transmission Line from Vuda PS to Proposed Naikabula SS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Vuda to Naikabula, Lau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1/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Rajiv Hargyan Singh</cp:lastModifiedBy>
  <dcterms:modified xsi:type="dcterms:W3CDTF">2018-09-13T01:39:00Z</dcterms:modified>
  <cp:revision>43</cp:revision>
  <dc:subject/>
  <dc:title>FEA</dc:title>
</cp:coreProperties>
</file>