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Kishan Kumar</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Power Line Maintenance At Nabua Village.</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bua Village</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s</w:t>
      </w:r>
    </w:p>
    <w:p>
      <w:pPr>
        <w:pStyle w:val="Normal"/>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Kishan Kumar</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Power Line Maintenance At Nabua Village.</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bua Village</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8/18</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1" w:name="__RefHeading___Toc172009169"/>
      <w:bookmarkEnd w:id="21"/>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2" w:name="__RefHeading___Toc172009170"/>
      <w:bookmarkEnd w:id="22"/>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3" w:name="__RefHeading___Toc172009171"/>
      <w:bookmarkEnd w:id="23"/>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4" w:name="__RefHeading___Toc172009172"/>
      <w:bookmarkEnd w:id="24"/>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tish Prakash</cp:lastModifiedBy>
  <dcterms:modified xsi:type="dcterms:W3CDTF">2018-06-13T00:25:00Z</dcterms:modified>
  <cp:revision>8</cp:revision>
  <dc:subject/>
  <dc:title>FEA</dc:title>
</cp:coreProperties>
</file>