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outdoor Safelink Switchgear at Damodar City Complex, Laucala Bay, Suv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aucala Bay, Suva</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9/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6-12T03:43:00Z</dcterms:modified>
  <cp:revision>22</cp:revision>
  <dc:subject/>
  <dc:title>FEA</dc:title>
</cp:coreProperties>
</file>