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56535</wp:posOffset>
            </wp:positionH>
            <wp:positionV relativeFrom="line">
              <wp:posOffset>-139065</wp:posOffset>
            </wp:positionV>
            <wp:extent cx="859155" cy="828675"/>
            <wp:effectExtent l="0" t="0" r="0" b="0"/>
            <wp:wrapTight wrapText="bothSides">
              <wp:wrapPolygon edited="0">
                <wp:start x="-580" y="0"/>
                <wp:lineTo x="-580" y="21153"/>
                <wp:lineTo x="21600" y="21153"/>
                <wp:lineTo x="21600" y="0"/>
                <wp:lineTo x="-58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i w:val="false"/>
          <w:i w:val="false"/>
          <w:sz w:val="44"/>
          <w:szCs w:val="44"/>
        </w:rPr>
      </w:pPr>
      <w:r>
        <w:rPr>
          <w:rFonts w:eastAsia="Arial"/>
          <w:i w:val="false"/>
          <w:sz w:val="44"/>
          <w:szCs w:val="44"/>
        </w:rPr>
        <w:t xml:space="preserve">                </w:t>
      </w:r>
      <w:r>
        <w:rPr>
          <w:i w:val="false"/>
          <w:sz w:val="44"/>
          <w:szCs w:val="44"/>
        </w:rPr>
        <w:t>Guideline for Review of Tenderer Questionnair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Contract Details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1135"/>
        <w:gridCol w:w="1276"/>
        <w:gridCol w:w="1844"/>
        <w:gridCol w:w="1560"/>
        <w:gridCol w:w="1702"/>
      </w:tblGrid>
      <w:tr>
        <w:trPr/>
        <w:tc>
          <w:tcPr>
            <w:tcW w:w="2803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Hira Shandil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Installation of outdoor Safelink Switchgear at Damodar City Complex, Laucala Bay, Suva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shd w:fill="D0CECE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Laucala Bay, Suva</w:t>
            </w:r>
          </w:p>
        </w:tc>
      </w:tr>
      <w:tr>
        <w:trPr/>
        <w:tc>
          <w:tcPr>
            <w:tcW w:w="39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13/08/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/09/18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111760</wp:posOffset>
                </wp:positionV>
                <wp:extent cx="59524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>This document is to be submitted part of the HSE tender specification to potential bidders. They are to be submitted back to EFL for eval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8.8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>This document is to be submitted part of the HSE tender specification to potential bidders. They are to be submitted back to EFL for eval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Guideline for Review of Tenderer OHS     Management  System Questionnaire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ahoma" w:hAnsi="Tahoma" w:cs="Tahoma"/>
          <w:b/>
          <w:b/>
          <w:iCs/>
          <w:color w:val="0000FF"/>
          <w:sz w:val="20"/>
          <w:szCs w:val="20"/>
        </w:rPr>
      </w:pPr>
      <w:r>
        <w:rPr>
          <w:rFonts w:cs="Tahoma" w:ascii="Tahoma" w:hAnsi="Tahoma"/>
          <w:b/>
          <w:iCs/>
          <w:color w:val="0000FF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0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Tahoma"/>
                <w:b/>
                <w:b/>
                <w:i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ahoma" w:ascii="Arial Narrow" w:hAnsi="Arial Narrow"/>
                <w:b/>
                <w:iCs/>
              </w:rPr>
              <w:t>Review of Tenderer OHS Management System Questionnair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  <w:color w:val="0000FF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Manager:……………………………………………………Date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or:………………………………………………………………………………………………...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Indicate in the following manner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√</w:t>
            </w:r>
            <w:r>
              <w:rPr>
                <w:rFonts w:eastAsia="Arial Narrow" w:cs="Arial Narrow" w:ascii="Arial Narrow" w:hAnsi="Arial Narrow"/>
                <w:b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Х   </w:t>
            </w:r>
            <w:r>
              <w:rPr>
                <w:rFonts w:cs="Tahoma" w:ascii="Arial Narrow" w:hAnsi="Arial Narrow"/>
                <w:iCs/>
              </w:rPr>
              <w:t>Not 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  N/A </w:t>
            </w:r>
            <w:r>
              <w:rPr>
                <w:rFonts w:cs="Tahoma" w:ascii="Arial Narrow" w:hAnsi="Arial Narrow"/>
                <w:iCs/>
              </w:rPr>
              <w:t>Not Applicable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OHS Policy and Management</w:t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1   Company Health and Safety Polic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Policy provided by the tenderer should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signed by the CEO or equival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utline clear statements of objectiv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ahoma" w:ascii="Arial Narrow" w:hAnsi="Arial Narrow"/>
                <w:iCs/>
              </w:rPr>
              <w:t>Show commitment to improve performa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vised on a regular basi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2   OHS Management System or Pla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Company OHS Manual or Plan should include as a minimum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Polic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agement OHS Responsibiliti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General OHS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Work procedures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ublic safety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and Training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Issues Resolution and OHS consultation mechanism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3   Health and Safety Responsibiliti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ealth and Safety responsibilities in the company should be documented and may compris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responsibility statem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art of employees job descrip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ne managers and supervisors should be formally held accountable for health and safety performance of their employees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2045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Safe Work Practices and Procedures</w:t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1   Safe Work Procedur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safe work procedures which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are relevant to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ntain a description of the tasks and associated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outline control measures and methods to minimise health and safety 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risk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make reference to any relevant Legislation. Codes of Practice or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Approved Standard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2   Safe Work Permit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here relevant, the tenderer should be able to demonstrate safe work permits for the following types of work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solation/Lockout permits (electrical/mechanical system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 in Confined Spaces (Confined Space Entry Permit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ot Work (Hot Work Permits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3   Incident Reporting and Investiga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s should be able to provide evidence of the following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report and investiga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investigation 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of completed investigation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4   Plant Safet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have mechanism in place for the identification of hazards, assessment of risks and the implementation of control measures associated with plant. This may includ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risk assessment for relevant plant or risk assessment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y of plant operator lice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gister of plant requiring registr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maintenance and inspec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re-start daily safety inspection forms for pla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fault reporting system and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5   Hazardous Substanc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demonstrating safe handling and storage of hazardous substances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ifest or register of chemicals used by the compa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terial Safety Data Sheet for chemical us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handling procedures, including personal protective equipm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levant training documentatio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6   Manual Handling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risk assessments for manual handling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ystems used to control manual handling risks (e.g. lifting aids, work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  <w:gridCol w:w="2014"/>
      </w:tblGrid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,Safety Train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be able to demonstrate evidence of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Records of training and competencies of employees (licences, permits,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Certificate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cord of ‘on the job’ train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ool box meeting conduct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training progra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Workplace Inspec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1   Regular Inspection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provid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place inspection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inspection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Types of inspections undertake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2   Standard Inspections Checklist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ies of the types of inspection checklist used by the tendere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3   Hazard Reporting from tenderer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hazard reporting procedures and form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hazards repor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Consulta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1   Health and Safety Committee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 records which show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tructures of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eeting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inutes of meeting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raining of committe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2   Employee Consultation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of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st of employee health and safety representatives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procedure for consultation and dissemination of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inform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mployee involvement in inspections, accident investigation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OHS Performance Monitor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6.1   Safety Performance Statistics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ports on company health and safety injury trend da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erformance targets established (e.g. lost time injuries, days lost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mments</w:t>
            </w:r>
            <w:r>
              <w:rPr>
                <w:rFonts w:cs="Tahoma" w:ascii="Arial Narrow" w:hAnsi="Arial Narrow"/>
                <w:iCs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ind w:left="7920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HSE04D21</w:t>
      </w:r>
    </w:p>
    <w:sectPr>
      <w:headerReference w:type="default" r:id="rId3"/>
      <w:footerReference w:type="default" r:id="rId4"/>
      <w:type w:val="nextPage"/>
      <w:pgSz w:w="11906" w:h="16838"/>
      <w:pgMar w:left="1077" w:right="74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88595</wp:posOffset>
          </wp:positionH>
          <wp:positionV relativeFrom="line">
            <wp:posOffset>18097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w:rPr>
        <w:rFonts w:cs="Arial" w:ascii="Arial" w:hAnsi="Arial"/>
        <w:b/>
        <w:i/>
      </w:rPr>
      <w:t>Guideline for Review of Tenderer Questionnaire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17462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3.75pt" to="503.95pt,1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</w:rPr>
      <w:t xml:space="preserve">                            Doc. HSE41C05</w:t>
    </w:r>
  </w:p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sz w:val="12"/>
      <w:szCs w:val="12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sz w:val="32"/>
    </w:rPr>
  </w:style>
  <w:style w:type="character" w:styleId="WW8Num22z0">
    <w:name w:val="WW8Num22z0"/>
    <w:qFormat/>
    <w:rPr>
      <w:rFonts w:ascii="Tahoma" w:hAnsi="Tahoma" w:cs="Tahoma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32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z w:val="32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32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cs="Arial Narrow"/>
      <w:color w:val="000000"/>
      <w:sz w:val="24"/>
    </w:rPr>
  </w:style>
  <w:style w:type="character" w:styleId="WW8Num49z1">
    <w:name w:val="WW8Num49z1"/>
    <w:qFormat/>
    <w:rPr>
      <w:rFonts w:ascii="Symbol" w:hAnsi="Symbol" w:cs="Symbol"/>
      <w:color w:val="000000"/>
      <w:sz w:val="24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5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mmentText">
    <w:name w:val="Comment Text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4:32:00Z</dcterms:created>
  <dc:creator>manasas</dc:creator>
  <dc:description/>
  <cp:keywords/>
  <dc:language>en-US</dc:language>
  <cp:lastModifiedBy>SunilS</cp:lastModifiedBy>
  <cp:lastPrinted>2012-03-26T13:54:00Z</cp:lastPrinted>
  <dcterms:modified xsi:type="dcterms:W3CDTF">2018-06-12T03:56:00Z</dcterms:modified>
  <cp:revision>15</cp:revision>
  <dc:subject/>
  <dc:title>FEA</dc:title>
</cp:coreProperties>
</file>