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Waileka Settlement, Korovo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 xml:space="preserve">Naiyala, Korovou </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6-07T21:46:00Z</dcterms:modified>
  <cp:revision>12</cp:revision>
  <dc:subject/>
  <dc:title>Risk Assessment Model</dc:title>
</cp:coreProperties>
</file>