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Waileka Settlement, Korov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 xml:space="preserve">Naiyala, Korovo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3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8/10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Waileka Settlement, Korov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D0CEC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 xml:space="preserve">Naiyala, Korovo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3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8/10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dcterms:modified xsi:type="dcterms:W3CDTF">2018-06-07T21:48:00Z</dcterms:modified>
  <cp:revision>12</cp:revision>
  <dc:subject/>
  <dc:title>FEA</dc:title>
</cp:coreProperties>
</file>