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Waileka Settlement, Korovo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 xml:space="preserve">Naiyala, Korovou </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8/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Waileka Settlement, Korovou</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 xml:space="preserve">Naiyala, Korovou </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8/10/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SunilS</cp:lastModifiedBy>
  <dcterms:modified xsi:type="dcterms:W3CDTF">2018-06-07T21:47:00Z</dcterms:modified>
  <cp:revision>25</cp:revision>
  <dc:subject/>
  <dc:title>FEA</dc:title>
</cp:coreProperties>
</file>