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Supply to Mavua Settlement, Sigatok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avua Settlement, Sigatok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01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6-05T13:49:00Z</dcterms:modified>
  <cp:revision>39</cp:revision>
  <dc:subject/>
  <dc:title>FEA</dc:title>
</cp:coreProperties>
</file>