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Electricity Supply to Ratu Meli Road, Mulomulo Nad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Mulomulo Nad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8/05/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2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6</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6</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4-23T09:52:00Z</dcterms:modified>
  <cp:revision>42</cp:revision>
  <dc:subject/>
  <dc:title>FEA</dc:title>
</cp:coreProperties>
</file>