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Ratu Meli Road, Mulomulo Nad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ulomulo Nad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28/05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4-23T10:00:00Z</dcterms:modified>
  <cp:revision>38</cp:revision>
  <dc:subject/>
  <dc:title>FEA</dc:title>
</cp:coreProperties>
</file>