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aimone Rogoimur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upply to Nawai Settlement, Nad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Nawai Settlement, Nad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21/05/18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31/07/18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3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8-04-23T02:30:00Z</dcterms:modified>
  <cp:revision>37</cp:revision>
  <dc:subject/>
  <dc:title>FEA</dc:title>
</cp:coreProperties>
</file>