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Daloko Settlement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Daloko Settlement, Dreke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3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8/10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Daloko Settlement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Daloko Settlement, Dreke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3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8/10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4:28:00Z</dcterms:modified>
  <cp:revision>13</cp:revision>
  <dc:subject/>
  <dc:title>FEA</dc:title>
</cp:coreProperties>
</file>