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Supply to Nabiti Village, Dreke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Nabiti Village, Dreke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06/08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6/11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8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Supply to Nabiti Village, Dreke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Nabiti Village, Dreke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06/08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6/11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dcterms:modified xsi:type="dcterms:W3CDTF">2018-05-31T02:03:00Z</dcterms:modified>
  <cp:revision>12</cp:revision>
  <dc:subject/>
  <dc:title>FEA</dc:title>
</cp:coreProperties>
</file>