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Nabiti Village, Dreketi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D0CECE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Nabiti Village, Dreketi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6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/11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2:03:00Z</dcterms:modified>
  <cp:revision>14</cp:revision>
  <dc:subject/>
  <dc:title>FEA</dc:title>
</cp:coreProperties>
</file>