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bCs/>
                <w:sz w:val="22"/>
                <w:szCs w:val="22"/>
                <w:shd w:fill="D0CECE" w:val="clear"/>
              </w:rPr>
              <w:t>Supply to Nasinu Land Purchase Subdivision, Veiraisai Qarase Road – Nadera (Stage 1)</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Qarase Road, Nadera (Stage 1)</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2/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bCs/>
                <w:sz w:val="22"/>
                <w:szCs w:val="22"/>
                <w:shd w:fill="D0CECE" w:val="clear"/>
              </w:rPr>
              <w:t>Supply to Nasinu Land Purchase Subdivision, Veiraisai Qarase Road – Nadera (Stage 1)</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Qarase Road, Nadera (Stage 1)</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2/11/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2:15:00Z</dcterms:modified>
  <cp:revision>20</cp:revision>
  <dc:subject/>
  <dc:title>FEA</dc:title>
</cp:coreProperties>
</file>