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50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Supply to Nasinu Land Purchase Subdivision, Veiraisai Qarase Road – Nadera (Stage 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Qarase Road, Nadera (Stage 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06/08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/11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6.95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shd w:fill="D0CECE" w:val="clear"/>
                              </w:rPr>
                              <w:t>Supply to Nasinu Land Purchase Subdivision, Veiraisai Qarase Road – Nadera (Stage 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Qarase Road, Nadera (Stage 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06/08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/11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dcterms:modified xsi:type="dcterms:W3CDTF">2018-05-31T02:15:00Z</dcterms:modified>
  <cp:revision>9</cp:revision>
  <dc:subject/>
  <dc:title>FEA</dc:title>
</cp:coreProperties>
</file>