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Taitusi &amp; 49 others, Waibalavu Village, Naitasiri District</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Waibalavu Village</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5/10/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1:52:00Z</dcterms:modified>
  <cp:revision>18</cp:revision>
  <dc:subject/>
  <dc:title>FEA</dc:title>
</cp:coreProperties>
</file>