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Lovoniqai Settlement at Savusav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ovoniqai Settlement, Savusavu</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4/09/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Lovoniqai Settlement at Savusav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ovoniqai Settlement, Savusavu</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4/09/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3:47:00Z</dcterms:modified>
  <cp:revision>29</cp:revision>
  <dc:subject/>
  <dc:title>FEA</dc:title>
</cp:coreProperties>
</file>