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Waimecia to Navesau 11kV Grid Extension, Rakira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Navesau, Rakira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6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/08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88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Waimecia to Navesau 11kV Grid Extension, Rakira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Navesau, Rakira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6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/08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1:33:00Z</dcterms:modified>
  <cp:revision>11</cp:revision>
  <dc:subject/>
  <dc:title>FEA</dc:title>
</cp:coreProperties>
</file>