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Waimecia to Navesau 11kV Grid Extension, Rakirak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Navesau, Rakiraki</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0/08/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1T00:30:00Z</dcterms:modified>
  <cp:revision>13</cp:revision>
  <dc:subject/>
  <dc:title>FEA</dc:title>
</cp:coreProperties>
</file>