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Supply to Sikeli Dau at Nadoi Village - Re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Nadoi Village, Re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06/08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/08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8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Supply to Sikeli Dau at Nadoi Village - Re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Nadoi Village, Re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06/08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/08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dcterms:modified xsi:type="dcterms:W3CDTF">2018-05-31T01:43:00Z</dcterms:modified>
  <cp:revision>11</cp:revision>
  <dc:subject/>
  <dc:title>FEA</dc:title>
</cp:coreProperties>
</file>