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Sikeli Dau at Nadoi Village - Rew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doi Village, Rew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8/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1:41:00Z</dcterms:modified>
  <cp:revision>19</cp:revision>
  <dc:subject/>
  <dc:title>FEA</dc:title>
</cp:coreProperties>
</file>