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aitusi &amp; 49 others, Waibalavu Village, Naitasiri District</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ibalavu Village</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aitusi &amp; 49 others, Waibalavu Village, Naitasiri District</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ibalavu Village</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1:54:00Z</dcterms:modified>
  <cp:revision>25</cp:revision>
  <dc:subject/>
  <dc:title>FEA</dc:title>
</cp:coreProperties>
</file>