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creased Demand for Pacific Energy (SWP) Reservoir Road, Walu Bay, Suv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Walu Bay, Suv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3/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0T21:37:00Z</dcterms:modified>
  <cp:revision>19</cp:revision>
  <dc:subject/>
  <dc:title>FEA</dc:title>
</cp:coreProperties>
</file>