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 xml:space="preserve">Supply to Vitiri Settlement - Re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Re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2/07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/08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 xml:space="preserve">Supply to Vitiri Settlement - Re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Re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2/07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/08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shal Pratek Kumar</cp:lastModifiedBy>
  <dcterms:modified xsi:type="dcterms:W3CDTF">2018-04-30T09:32:00Z</dcterms:modified>
  <cp:revision>3</cp:revision>
  <dc:subject/>
  <dc:title>FEA</dc:title>
</cp:coreProperties>
</file>