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ct Detail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549390" cy="238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134"/>
                              <w:gridCol w:w="1275"/>
                              <w:gridCol w:w="1843"/>
                              <w:gridCol w:w="1559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name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address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representative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EFL Contract Manager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Hira Shan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tract description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 xml:space="preserve">Supply to Vunidawa Road, Coqeloa, Labas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ocation of works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Laba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Timing of works (approximate)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Start date: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 02/07/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End date: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/10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88pt;mso-wrap-distance-left:9pt;mso-wrap-distance-right:9pt;mso-wrap-distance-top:0pt;mso-wrap-distance-bottom:0pt;margin-top:4.2pt;mso-position-vertical-relative:text;margin-left:1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134"/>
                        <w:gridCol w:w="1275"/>
                        <w:gridCol w:w="1843"/>
                        <w:gridCol w:w="1559"/>
                        <w:gridCol w:w="1701"/>
                      </w:tblGrid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name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address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representative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EFL Contract Manager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Hira Shan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act description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 xml:space="preserve">Supply to Vunidawa Road, Coqeloa, Labas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cation of works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Laba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Timing of works (approximate):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Start date: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 02/07/18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End date: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/10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Prashal Pratek Kumar</cp:lastModifiedBy>
  <dcterms:modified xsi:type="dcterms:W3CDTF">2018-04-30T04:32:00Z</dcterms:modified>
  <cp:revision>2</cp:revision>
  <dc:subject/>
  <dc:title>FEA</dc:title>
</cp:coreProperties>
</file>