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Electricity Supply to Nausori Highlands Village,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 xml:space="preserve"> Nausori Highlands Village, Nad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4-30T01:01:00Z</dcterms:modified>
  <cp:revision>42</cp:revision>
  <dc:subject/>
  <dc:title>FEA</dc:title>
</cp:coreProperties>
</file>