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Somitu, Nago, Naqorokawa Settlements,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omitu, Nago, Naqorokawa Settlements, Rakirak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Somitu, Nago, Naqorokawa Settlements,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omitu, Nago, Naqorokawa Settlements, 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5-01T03:36:00Z</dcterms:modified>
  <cp:revision>6</cp:revision>
  <dc:subject/>
  <dc:title>FEA</dc:title>
</cp:coreProperties>
</file>