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/>
      </w:pPr>
      <w:r>
        <w:rPr>
          <w:rFonts w:cs="Tahoma" w:ascii="Tahoma" w:hAnsi="Tahoma"/>
          <w:sz w:val="32"/>
          <w:szCs w:val="32"/>
        </w:rPr>
        <w:t>EFL Contractor HSE Management Syst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uideline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jc w:val="center"/>
        <w:rPr>
          <w:i w:val="false"/>
          <w:i w:val="false"/>
          <w:sz w:val="44"/>
          <w:szCs w:val="44"/>
        </w:rPr>
      </w:pPr>
      <w:r>
        <w:rPr>
          <w:i w:val="false"/>
          <w:sz w:val="44"/>
          <w:szCs w:val="44"/>
        </w:rPr>
        <w:t>EFL Contractor General Health</w:t>
      </w:r>
    </w:p>
    <w:p>
      <w:pPr>
        <w:pStyle w:val="Heading2"/>
        <w:ind w:left="3600" w:hanging="3600"/>
        <w:jc w:val="center"/>
        <w:rPr/>
      </w:pPr>
      <w:r>
        <w:rPr>
          <w:i w:val="false"/>
          <w:sz w:val="44"/>
          <w:szCs w:val="44"/>
        </w:rPr>
        <w:t>And Safety Checklis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 No.</w:t>
        <w:tab/>
        <w:tab/>
        <w:t>HSE41C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Contract Details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75"/>
        <w:gridCol w:w="1843"/>
        <w:gridCol w:w="1559"/>
        <w:gridCol w:w="1701"/>
      </w:tblGrid>
      <w:tr>
        <w:trPr/>
        <w:tc>
          <w:tcPr>
            <w:tcW w:w="2802" w:type="dxa"/>
            <w:tcBorders/>
          </w:tcPr>
          <w:p>
            <w:pPr>
              <w:pStyle w:val="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name:</w:t>
            </w:r>
          </w:p>
        </w:tc>
        <w:tc>
          <w:tcPr>
            <w:tcW w:w="751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address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representative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br/>
              <w:t>EFL Contract Manager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Saimone Rogoimuri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Contract description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Electricity Supply to Nausori Highlands Village, Nadi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Location of works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Nausori Highlands Village, Nadi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Timing of works (approximate)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Start date: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 01/06/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End date: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/12/1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lang w:val="en-US" w:eastAsia="en-US"/>
        </w:rPr>
      </w:pPr>
      <w:r>
        <w:rPr>
          <w:rFonts w:cs="Arial" w:ascii="Arial" w:hAnsi="Arial"/>
          <w:b/>
          <w:bCs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3045</wp:posOffset>
                </wp:positionH>
                <wp:positionV relativeFrom="paragraph">
                  <wp:posOffset>41275</wp:posOffset>
                </wp:positionV>
                <wp:extent cx="59524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</w:rPr>
                              <w:t xml:space="preserve">This document is to be submitted as part of the HSE tender specification to potential bidders. They are </w:t>
                            </w:r>
                            <w:r>
                              <w:rPr>
                                <w:rFonts w:cs="Tahoma" w:ascii="Arial Narrow" w:hAnsi="Arial Narrow"/>
                                <w:u w:val="single"/>
                              </w:rPr>
                              <w:t>ONLY</w:t>
                            </w:r>
                            <w:r>
                              <w:rPr>
                                <w:rFonts w:cs="Tahoma" w:ascii="Arial Narrow" w:hAnsi="Arial Narrow"/>
                              </w:rPr>
                              <w:t xml:space="preserve"> to be submitted back to EFL upon requ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3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Arial Narrow" w:hAnsi="Arial Narrow"/>
                        </w:rPr>
                        <w:t xml:space="preserve">This document is to be submitted as part of the HSE tender specification to potential bidders. They are </w:t>
                      </w:r>
                      <w:r>
                        <w:rPr>
                          <w:rFonts w:cs="Tahoma" w:ascii="Arial Narrow" w:hAnsi="Arial Narrow"/>
                          <w:u w:val="single"/>
                        </w:rPr>
                        <w:t>ONLY</w:t>
                      </w:r>
                      <w:r>
                        <w:rPr>
                          <w:rFonts w:cs="Tahoma" w:ascii="Arial Narrow" w:hAnsi="Arial Narrow"/>
                        </w:rPr>
                        <w:t xml:space="preserve"> to be submitted back to EFL upon req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Contractor General Health and Safety Checklist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5"/>
        <w:gridCol w:w="1731"/>
      </w:tblGrid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General Health and Safety Checklist </w:t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 Name: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 Description: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or:……………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rksite Location:…………………………………………. Date: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sons Completing inspection: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b/>
              </w:rPr>
              <w:t>Indicate in the following manner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√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</w:rPr>
              <w:t>Acceptable</w:t>
            </w:r>
            <w:r>
              <w:rPr>
                <w:rFonts w:cs="Arial Narrow" w:ascii="Arial Narrow" w:hAnsi="Arial Narrow"/>
                <w:b/>
              </w:rPr>
              <w:t xml:space="preserve">                                       Х  </w:t>
            </w:r>
            <w:r>
              <w:rPr>
                <w:rFonts w:cs="Arial Narrow" w:ascii="Arial Narrow" w:hAnsi="Arial Narrow"/>
              </w:rPr>
              <w:t>Not Acceptable</w:t>
            </w:r>
            <w:r>
              <w:rPr>
                <w:rFonts w:cs="Arial Narrow" w:ascii="Arial Narrow" w:hAnsi="Arial Narrow"/>
                <w:b/>
              </w:rPr>
              <w:t xml:space="preserve">                             N/A </w:t>
            </w:r>
            <w:r>
              <w:rPr>
                <w:rFonts w:cs="Arial Narrow" w:ascii="Arial Narrow" w:hAnsi="Arial Narrow"/>
              </w:rPr>
              <w:t>Not Applicable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 Health and Safety System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                OH&amp;S policy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 Accident report boo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 Induction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4 Workplace inspection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   Emergency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 Training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 Documented safe work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 MSDS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9 Health &amp; Safety system manu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0 H&amp;S representative appoin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11   Management safety representative appointed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2 Contract risk assessment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3 Contract health and safety plan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 Housekeep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 Work areas free from rubbish and obstru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 Surfaces safe and suti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 Free from slip/trip hazar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 Floor openings cove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 Stock/material stored safe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ISL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 Unobstructed and clearly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7 Adequate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8 Vision at corn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9 Wide enoug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 Electric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 No broken pugs, sockets, swit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2 No frayed or defective lea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3 Power tool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4 No work exposed near live electrical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.5 Tools and leads inspected and tagged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6 No strained lea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7 No cable trip haza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8 Switches/circuits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9 Lock-out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0 Earth leakage system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1 Start/Stop switches clearly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2 Switchboard secu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3 Appropriate fire fighting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 Mobile Plant &amp;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 Plant and equipment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2 Daily safety inspection procedure/checklis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3 Fault reporting/rectification system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4 Operators trained and licen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5 Warnings and instruction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6 Warning lights operation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7 Reversing alarm operation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8 Satisfactory operating practic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9 Fire extinguishe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0 Tyres satisfactor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1 SWL of lifting or carrying equipment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2 Safe transportation system of mobile pla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. Machinery and Workben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1 Adequate worksp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2 Clean and tid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3 Free from excess oil and greas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4 Adequately guar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5 warnings or instruction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6 Emergency stop appropriately placed and clearly identifi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7 Operated safely an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ORKBEN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8 Clear of rubbis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9 Tools in proper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. Hazardous Substa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 Stored appropriate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2 Containers labelle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3 Adequate ventilation/exhaust syst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4 Protective clothing/equipment available/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5 Personal hygiene – dermatitis contro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6 Waste disposal procedu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7 Material Safety Data Sheet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8 Chemical handling procedures follow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9 Chemical register develop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0 Appropriate emergency/first-aid equipment – shower, eye bath, extinguish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1 Hazchem signing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. Wel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1 Gas bottles secured to trolle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2 Welding fumes well ventila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3 Fire extinguisher near work are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4 Only flint gun used to light torc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5 Flash back spark arrestors fit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6 Vision screens used for electric wel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7 LPG bottles within 10 years stam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8 PPE provided and wor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9 Hot Work permit system used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. Excavati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8.1 Shoring in place and in sound condition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2 Excavation well secu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3 Signage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4 Clear and safe access around excava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5 Separate access and egress points from excava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6 Safe work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. Prevention of fal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1 All work platforms have secure handrails, guarding or fence pane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2 Harness and lanyards or belts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3 All floor penetrations covered or barrica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4 Unsafe areas signposted and fenc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5 Safe work procedure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. Stairs, steps and landing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1 No worn or broken step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2 Handrails in good repai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3 Clear of obstructi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4 Adequate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5 Emergency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6 Non-slip treatment/tread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7 Clear of debris and spil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8 Use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. Ladd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1 Ladder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2 Ladders not used to support planks for working platform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3 Correct angle to structure 1: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4 Extended 1m above top lan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5 Straight or extension ladders securely fixed at to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6 Metal ladders not used near live exposed electrical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. Personal Prote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1 Employee provided with PP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2 PPE being worn by employe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3 Sun protection provided (cream/glasses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4 Correct signage at access poin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. Manual Handl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1 Mechanical aids provided and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2 Safe work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3 Manual handling risk assessment perform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4 Manual handling controls implemen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. Workplace Ergonomic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1 Workstation and seating design accept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2 Ergonomic factors considered in work layout and task desig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3 Use of excessive force and repetitive movement minimi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4 Appropriate training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 Material Storag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 Stacks st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2 Heights correc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3 Sufficient space for moving stoc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4 Materials stored in racks/bi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5 Shelves free of rubbis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6 Floors around stacks and racks clea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7 Drums check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8 Pallets in good repai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9 Heavier items stored low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0 No danger of falling objec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1 No sharp edg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2 Safe means of accessing high shelv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3 Racks clear of lights/sprinkl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. Confined Spac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1 Risk assessment undertake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2 Communication and rescue place in a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3 Safety equipment in good working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4 Suitable training provided to employe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5 Confined space entry permit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. Las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1 Operator has laser operator lice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2 Signage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3 Laser not used in a manner to endanger other pers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 Demol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1 Risk assessment undertaken in adva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2 Access prevented to demolition are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3 Overhead protection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4 Protection of general public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5 Safe work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. Public Prote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1 Appropriate barricades, fencing, boarding,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2 Signage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3 Suitable lighting for public acces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4 Footpath clean and free from debri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5 Dust and noise controls in work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6 Site access controll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7 Traffic control procedures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8 Public complaints actioned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. Ameniti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1 Washroom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2 Toilet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3 Locker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4 Meal rooms clean and tid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5 Rubbish bins available - cove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. First Ai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1 Cabinets and contents clean and order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2 Stocks meet requiremen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3 First aiders name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4 First aiders location and phone numb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5 Qualified first aid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6 Record of treatment and of supplies dispen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1 Adequate and free from gla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2 Lighting clean and effici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3 Window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4 No flickering or inoperable ligh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5 Emergency lighting syst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 Fire Contro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 Extinguisher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2 Fire fighting equipment serviced/tagg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3 Appropriate signing of extinguish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4 Extinguishers appropriate to hazar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5 Emergency exit signag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6 Exit doors easily opened from outsid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7 Exit pathways clear of obstru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8 Alarm/communication systems adequa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9 Smoking/naked flame restriction observ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0 Minimum quantities of flammable at worksi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1 Flammable storage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2 Emergency personnel identified and tra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3 Emergency procedures documented - issu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4 Emergency telephone number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5 Alarms tes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6 Trial evacuation conduc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7 Personnel trained in use of fire fighting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sz w:val="20"/>
          <w:szCs w:val="20"/>
        </w:rPr>
      </w:r>
    </w:p>
    <w:p>
      <w:pPr>
        <w:pStyle w:val="Normal"/>
        <w:ind w:left="10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40" w:right="566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4"/>
      <w:gridCol w:w="2938"/>
      <w:gridCol w:w="3456"/>
    </w:tblGrid>
    <w:tr>
      <w:trPr/>
      <w:tc>
        <w:tcPr>
          <w:tcW w:w="30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i/>
              <w:iCs/>
              <w:sz w:val="18"/>
              <w:szCs w:val="18"/>
            </w:rPr>
            <w:t>Document No:HSE41C03    Rev.2</w:t>
          </w:r>
        </w:p>
      </w:tc>
      <w:tc>
        <w:tcPr>
          <w:tcW w:w="2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i/>
              <w:iCs/>
              <w:sz w:val="18"/>
              <w:szCs w:val="18"/>
            </w:rPr>
            <w:t>Custodian: Unit Leader HSE</w:t>
          </w:r>
        </w:p>
      </w:tc>
      <w:tc>
        <w:tcPr>
          <w:tcW w:w="34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right"/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t xml:space="preserve">Page </w:t>
          </w:r>
          <w:r>
            <w:rPr>
              <w:rFonts w:cs="Arial Narrow" w:ascii="Arial Narrow" w:hAnsi="Arial Narrow"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instrText xml:space="preserve"> PAGE </w:instrText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fldChar w:fldCharType="separate"/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t>5</w:t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t xml:space="preserve"> of </w:t>
          </w: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instrText xml:space="preserve"> NUMPAGES \* ARABIC </w:instrText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t>5</w:t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3335</wp:posOffset>
          </wp:positionH>
          <wp:positionV relativeFrom="line">
            <wp:posOffset>260985</wp:posOffset>
          </wp:positionV>
          <wp:extent cx="329565" cy="468630"/>
          <wp:effectExtent l="0" t="0" r="0" b="0"/>
          <wp:wrapTight wrapText="bothSides">
            <wp:wrapPolygon edited="0">
              <wp:start x="-580" y="0"/>
              <wp:lineTo x="-580" y="21153"/>
              <wp:lineTo x="21600" y="21153"/>
              <wp:lineTo x="21600" y="0"/>
              <wp:lineTo x="-580" y="0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                       </w:t>
    </w:r>
    <w:r>
      <w:rPr>
        <w:rFonts w:cs="Arial" w:ascii="Arial" w:hAnsi="Arial"/>
        <w:b/>
        <w:sz w:val="20"/>
        <w:szCs w:val="20"/>
      </w:rPr>
      <w:t>EFL Contractor General Health and Safety Checklist</w:t>
      <w:tab/>
      <w:t xml:space="preserve">                                    Doc.HSE41C06</w:t>
    </w:r>
  </w:p>
  <w:p>
    <w:pPr>
      <w:pStyle w:val="Header"/>
      <w:tabs>
        <w:tab w:val="clear" w:pos="4153"/>
        <w:tab w:val="clear" w:pos="8306"/>
        <w:tab w:val="left" w:pos="8060" w:leader="none"/>
      </w:tabs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7200</wp:posOffset>
              </wp:positionH>
              <wp:positionV relativeFrom="paragraph">
                <wp:posOffset>615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4.85pt" to="458.95pt,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sz w:val="12"/>
      <w:szCs w:val="12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sz w:val="32"/>
    </w:rPr>
  </w:style>
  <w:style w:type="character" w:styleId="WW8Num21z0">
    <w:name w:val="WW8Num21z0"/>
    <w:qFormat/>
    <w:rPr>
      <w:rFonts w:ascii="Tahoma" w:hAnsi="Tahoma" w:cs="Tahoma"/>
      <w:b w:val="false"/>
      <w:i w:val="false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32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cs="Tahom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sz w:val="32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cs="Arial"/>
      <w:sz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32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 Narrow" w:hAnsi="Arial Narrow" w:cs="Arial Narrow"/>
      <w:color w:val="000000"/>
      <w:sz w:val="24"/>
    </w:rPr>
  </w:style>
  <w:style w:type="character" w:styleId="WW8Num48z1">
    <w:name w:val="WW8Num48z1"/>
    <w:qFormat/>
    <w:rPr>
      <w:rFonts w:ascii="Symbol" w:hAnsi="Symbol" w:cs="Symbol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2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3:25:00Z</dcterms:created>
  <dc:creator>manasas</dc:creator>
  <dc:description/>
  <cp:keywords/>
  <dc:language>en-US</dc:language>
  <cp:lastModifiedBy>Navneet Sen</cp:lastModifiedBy>
  <dcterms:modified xsi:type="dcterms:W3CDTF">2018-04-30T01:10:00Z</dcterms:modified>
  <cp:revision>38</cp:revision>
  <dc:subject/>
  <dc:title>FEA</dc:title>
</cp:coreProperties>
</file>