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Electricity Supply to Somitu, Nago, Naqorokawa Settlements, Rakirak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Somitu, Nago, Naqorokawa Settlements, Rakiraki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6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0/1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8-05-01T03:37:00Z</dcterms:modified>
  <cp:revision>39</cp:revision>
  <dc:subject/>
  <dc:title>FEA</dc:title>
</cp:coreProperties>
</file>