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Saimone Rogoimuri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</w:rPr>
              <w:t>Supply to Waiyala, Sawene, Wema, Korovou, Korolevu, Nasikawa Villages &amp; Nearby Settlements at Keiyasi, Sigatoka (Stage 2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sz w:val="22"/>
              </w:rPr>
              <w:t>Keiyasi, Sigatoka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1/07/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2/1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3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dcterms:modified xsi:type="dcterms:W3CDTF">2018-05-01T10:34:00Z</dcterms:modified>
  <cp:revision>38</cp:revision>
  <dc:subject/>
  <dc:title>FEA</dc:title>
</cp:coreProperties>
</file>