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pPr>
      <w:r>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aimone Rogoimur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Supply to Waiyala, Sawene, Wema, Korovou, Korolevu, Nasikawa Villages &amp; Nearby Settlements at Keiyasi, Sigatoka (Stage 2)</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Keiyasi,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9</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sz w:val="28"/>
          <w:szCs w:val="28"/>
        </w:rPr>
      </w:pPr>
      <w:bookmarkStart w:id="1" w:name="__RefHeading___Toc172009149"/>
      <w:bookmarkEnd w:id="1"/>
      <w:r>
        <w:rPr>
          <w:sz w:val="28"/>
          <w:szCs w:val="28"/>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bookmarkStart w:id="2" w:name="Text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2"/>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bookmarkStart w:id="3" w:name="Text3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3"/>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Supply to Waiyala, Sawene, Wema, Korovou, Korolevu, Nasikawa Villages &amp; Nearby Settlements at Keiyasi, Sigatoka (Stage 2)</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Keiyasi,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9</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4" w:name="__RefHeading___Toc172009150"/>
      <w:bookmarkEnd w:id="4"/>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5" w:name="__RefHeading___Toc172009151"/>
      <w:bookmarkEnd w:id="5"/>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6" w:name="__RefHeading___Toc172009152"/>
      <w:bookmarkEnd w:id="6"/>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7" w:name="__RefHeading___Toc172009153"/>
      <w:bookmarkEnd w:id="7"/>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4"/>
      <w:bookmarkEnd w:id="8"/>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9" w:name="__RefHeading___Toc172009155"/>
      <w:bookmarkEnd w:id="9"/>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6"/>
      <w:bookmarkEnd w:id="10"/>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7"/>
      <w:bookmarkEnd w:id="11"/>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2" w:name="__RefHeading___Toc172009158"/>
      <w:bookmarkEnd w:id="12"/>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4"/>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3" w:name="__RefHeading___Toc172009159"/>
      <w:bookmarkEnd w:id="13"/>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6"/>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4" w:name="__RefHeading___Toc172009161"/>
      <w:bookmarkEnd w:id="14"/>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2"/>
      <w:bookmarkEnd w:id="15"/>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6" w:name="__RefHeading___Toc172009163"/>
      <w:bookmarkEnd w:id="16"/>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7" w:name="__RefHeading___Toc172009164"/>
      <w:bookmarkEnd w:id="17"/>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4"/>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8" w:name="__RefHeading___Toc172009165"/>
      <w:bookmarkEnd w:id="18"/>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9" w:name="__RefHeading___Toc172009166"/>
      <w:r>
        <w:rPr>
          <w:rFonts w:cs="Arial Narrow" w:ascii="Arial Narrow" w:hAnsi="Arial Narrow"/>
          <w:sz w:val="20"/>
          <w:szCs w:val="20"/>
        </w:rPr>
        <w:t>EFL Minimum Requirement:</w:t>
      </w:r>
      <w:r>
        <w:fldChar w:fldCharType="begin">
          <w:ffData>
            <w:name w:val="Text6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6"/>
      <w:r>
        <w:rPr>
          <w:rFonts w:cs="Arial" w:ascii="Arial" w:hAnsi="Arial"/>
          <w:b/>
          <w:bCs/>
          <w:sz w:val="28"/>
        </w:rPr>
        <w:t>Training and Induction Requirements</w:t>
      </w:r>
      <w:bookmarkEnd w:id="20"/>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1" w:name="__RefHeading___Toc172009167"/>
      <w:r>
        <w:rPr>
          <w:rFonts w:cs="Arial" w:ascii="Arial" w:hAnsi="Arial"/>
          <w:b/>
          <w:bCs/>
          <w:sz w:val="28"/>
        </w:rPr>
        <w:t xml:space="preserve">Workplace Health and Safety </w:t>
      </w:r>
      <w:bookmarkEnd w:id="21"/>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2" w:name="__RefHeading___Toc172009168"/>
      <w:bookmarkEnd w:id="22"/>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2"/>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3" w:name="__RefHeading___Toc172009169"/>
      <w:bookmarkEnd w:id="23"/>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rFonts w:ascii="Arial Narrow" w:hAnsi="Arial Narrow" w:cs="Arial"/>
          <w:bCs/>
          <w:sz w:val="20"/>
          <w:szCs w:val="20"/>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9" w:type="dxa"/>
      <w:jc w:val="left"/>
      <w:tblInd w:w="-113" w:type="dxa"/>
      <w:tblLayout w:type="fixed"/>
      <w:tblCellMar>
        <w:top w:w="0" w:type="dxa"/>
        <w:left w:w="108" w:type="dxa"/>
        <w:bottom w:w="0" w:type="dxa"/>
        <w:right w:w="108" w:type="dxa"/>
      </w:tblCellMar>
    </w:tblPr>
    <w:tblGrid>
      <w:gridCol w:w="3585"/>
      <w:gridCol w:w="3482"/>
      <w:gridCol w:w="3412"/>
    </w:tblGrid>
    <w:tr>
      <w:trPr/>
      <w:tc>
        <w:tcPr>
          <w:tcW w:w="35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4   Rev.2</w:t>
          </w:r>
        </w:p>
      </w:tc>
      <w:tc>
        <w:tcPr>
          <w:tcW w:w="34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34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11</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11</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17:00Z</dcterms:created>
  <dc:creator>manasas</dc:creator>
  <dc:description/>
  <cp:keywords/>
  <dc:language>en-US</dc:language>
  <cp:lastModifiedBy>Navneet Sen</cp:lastModifiedBy>
  <dcterms:modified xsi:type="dcterms:W3CDTF">2018-05-01T10:33:00Z</dcterms:modified>
  <cp:revision>5</cp:revision>
  <dc:subject/>
  <dc:title>FEA</dc:title>
</cp:coreProperties>
</file>