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 xml:space="preserve">Saimone Rogoimuri 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Electricity Supply to Somitu, Nago, Naqorokawa Settlements, Rakirak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itu, Nago, Naqorokawa Settlements, Rakiraki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06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0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5 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cp:lastPrinted>2012-03-26T13:54:00Z</cp:lastPrinted>
  <dcterms:modified xsi:type="dcterms:W3CDTF">2018-05-01T03:37:00Z</dcterms:modified>
  <cp:revision>40</cp:revision>
  <dc:subject/>
  <dc:title>FEA</dc:title>
</cp:coreProperties>
</file>