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aimone Rogoimur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Supply to Vakesa Settlement at Matalevu, Tavu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Matalevu, Tavua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6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1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3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8-05-01T08:47:00Z</dcterms:modified>
  <cp:revision>39</cp:revision>
  <dc:subject/>
  <dc:title>FEA</dc:title>
</cp:coreProperties>
</file>