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Supply to Waiyala, Sawene, Wema, Korovou, Korolevu, Nasikawa Villages &amp; Nearby Settlements at Keiyasi, Sigatoka (Stage 2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Keiyasi, Sigatok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9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5-01T10:34:00Z</dcterms:modified>
  <cp:revision>39</cp:revision>
  <dc:subject/>
  <dc:title>FEA</dc:title>
</cp:coreProperties>
</file>