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Nausori Highlands Village,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Nausori Highlands Village,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Nausori Highlands Village,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Nausori Highlands Village, Nad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8-04-30T01:06:00Z</dcterms:modified>
  <cp:revision>5</cp:revision>
  <dc:subject/>
  <dc:title>FEA</dc:title>
</cp:coreProperties>
</file>