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Supply to Waiyala, Sawene, Wema, Korovou, Korolevu, Nasikawa Villages &amp; Nearby Settlements at Keiyasi, Sigatoka (Stage 2)</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rPr>
              <w:t>Keiyasi, Sigatok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9</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5-01T10:30:00Z</dcterms:modified>
  <cp:revision>42</cp:revision>
  <dc:subject/>
  <dc:title>FEA</dc:title>
</cp:coreProperties>
</file>