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ract Detail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6553200" cy="238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1135"/>
                              <w:gridCol w:w="1276"/>
                              <w:gridCol w:w="1844"/>
                              <w:gridCol w:w="1560"/>
                              <w:gridCol w:w="1702"/>
                            </w:tblGrid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nam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addres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representativ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EFL Contract Manager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Hira Shand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ntract description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Electricity Supply To Nakalou Village, Dreke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ocation of work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Nakalou Village, Dreke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Timing of works (approximate)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Start date: 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 16/07/1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End date: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7/05/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88pt;mso-wrap-distance-left:9pt;mso-wrap-distance-right:9pt;mso-wrap-distance-top:0pt;mso-wrap-distance-bottom:0pt;margin-top:4.2pt;mso-position-vertical-relative:text;margin-left:1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1135"/>
                        <w:gridCol w:w="1276"/>
                        <w:gridCol w:w="1844"/>
                        <w:gridCol w:w="1560"/>
                        <w:gridCol w:w="1702"/>
                      </w:tblGrid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nam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addres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representativ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EFL Contract Manager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Hira Shand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act description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Electricity Supply To Nakalou Village, Dreke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ocation of work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Nakalou Village, Dreke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Timing of works (approximate):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Start date: 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 16/07/18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End date: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7/05/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Kunal Krishneel Prasad</cp:lastModifiedBy>
  <dcterms:modified xsi:type="dcterms:W3CDTF">2018-05-15T17:19:00Z</dcterms:modified>
  <cp:revision>9</cp:revision>
  <dc:subject/>
  <dc:title>FEA</dc:title>
</cp:coreProperties>
</file>