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Electricity Supply To  Nakalou Village, Dreketi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kalou Village, Dreketi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6/07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5/19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15T20:15:00Z</dcterms:modified>
  <cp:revision>11</cp:revision>
  <dc:subject/>
  <dc:title>FEA</dc:title>
</cp:coreProperties>
</file>