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Electricity Supply To  Nakalou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Nakalou Village, Dreketi </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6/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5/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15T17:14:00Z</dcterms:modified>
  <cp:revision>11</cp:revision>
  <dc:subject/>
  <dc:title>FEA</dc:title>
</cp:coreProperties>
</file>